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846"/>
        <w:gridCol w:w="2170"/>
        <w:gridCol w:w="95"/>
        <w:gridCol w:w="2012"/>
        <w:gridCol w:w="1908"/>
        <w:gridCol w:w="1164"/>
        <w:gridCol w:w="1242"/>
        <w:gridCol w:w="1246"/>
      </w:tblGrid>
      <w:tr>
        <w:trPr>
          <w:trHeight w:val="278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Sky Hawk Flight 15-5 Westbound – Leg 1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3:50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6:00pm 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5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Created by Jay Schneider, DCA523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2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-288deg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8500ft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. –16ft 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ark</w:t>
            </w:r>
          </w:p>
          <w:p>
            <w:pPr>
              <w:pStyle w:val="BodyText2"/>
              <w:rPr/>
            </w:pPr>
            <w:r>
              <w:rPr/>
              <w:t>(KEWR)</w:t>
              <w:br/>
              <w:t>New Jersey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tsburg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GC)</w:t>
              <w:br/>
              <w:t>Pennsylvania, USA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CHATHAM [CAT] NDB :  254.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SOLBERG [SBJ]  VOR : 112.90 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OTTSTOWN [PTW] VOR : 116.50 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HARRISBURG [HAR]  VOR : 112.50 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LTOONA [AOO] VOR : 108.80 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: JOHNSTOWN [JST] VOR : 113.00 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MCKEESPORT [MKP]  NDB :  287.0 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Allegheny Co - Rwy 28  Runway heading 277° 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Total:    (1071 lbs fuel required)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5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5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7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light No. TWA-15-0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1250ft                                                                          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3 n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46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41"/>
        <w:gridCol w:w="2154"/>
        <w:gridCol w:w="821"/>
        <w:gridCol w:w="1292"/>
        <w:gridCol w:w="2604"/>
        <w:gridCol w:w="1123"/>
        <w:gridCol w:w="1269"/>
        <w:gridCol w:w="1214"/>
      </w:tblGrid>
      <w:tr>
        <w:trPr>
          <w:trHeight w:val="278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Hawk Flight 15-5 Westbound – Leg 2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6:15 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7:25pm 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-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 230deg 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– 8500ft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t Elev-1250ft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tsburg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GC)</w:t>
              <w:br/>
              <w:t>Pennsylvani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umbu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CMH)</w:t>
              <w:br/>
              <w:t>Ohio, USA</w:t>
            </w:r>
          </w:p>
        </w:tc>
        <w:tc>
          <w:tcPr>
            <w:tcW w:w="8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LLEGHENY (PITTSBURGH) [AGC] VOR : 110.00  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WHEELING [HLG] VOR : 112.20  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NEWCOMERSTOWN [CTW] VOR : 111.80 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PPLETON [APE] VOR : 116.70 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CM [CM]  NDB :  391.0 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Port Columbus Intl - Rwy 28L    Runway heading 280°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523 lbs fuel required)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4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3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0°  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2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Flight No. TWA-15-02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814ft                                                                           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2n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:56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br w:type="page"/>
      </w: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846"/>
        <w:gridCol w:w="2170"/>
        <w:gridCol w:w="95"/>
        <w:gridCol w:w="2012"/>
        <w:gridCol w:w="1908"/>
        <w:gridCol w:w="1164"/>
        <w:gridCol w:w="1242"/>
        <w:gridCol w:w="1246"/>
      </w:tblGrid>
      <w:tr>
        <w:trPr>
          <w:trHeight w:val="278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Hawk Flight 15-5 Westbound – Leg 3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7:35 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7:53p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-10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 - 99deg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– 8500f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.-814ft 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umbu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CMH)</w:t>
              <w:br/>
              <w:t>Ohio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napol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ND)</w:t>
              <w:br/>
              <w:t>Indiana, USA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CM [CM] NDB :  391.0 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LC [LC] NDB :  376.0 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BRICKYARD [VHP]  VOR : 116.30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ix01 [BENJY] 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Indianapolis Int- Rwy 14  Runway heading 137° 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702 lbs fuel required)                                      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6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2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1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n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n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: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15se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-15-03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794ft                                                                              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5 n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12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846"/>
        <w:gridCol w:w="2170"/>
        <w:gridCol w:w="95"/>
        <w:gridCol w:w="2012"/>
        <w:gridCol w:w="1908"/>
        <w:gridCol w:w="1164"/>
        <w:gridCol w:w="1242"/>
        <w:gridCol w:w="1246"/>
      </w:tblGrid>
      <w:tr>
        <w:trPr>
          <w:trHeight w:val="278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Hawk Flight 15-5 Westbound – Leg 4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8:03 p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9:38p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1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137deg 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8500ft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.-794ft 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napol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ND)</w:t>
              <w:br/>
              <w:t>Indian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. Lou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STL)</w:t>
              <w:br/>
              <w:t>Missouri, USA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CO [CO] NDB :  232.0  ……………………………………………………..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TERRE HAUTE [TTH]  VOR : 115.30 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SAINT LOUIS [STL] VOR : 117.40 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LM [LM]  NDB :  338.0 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Lambert-St Louis Intl - Rwy 12L  Runway heading 118° 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(903 lbs fuel required)                                       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6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3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8°  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nm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 xml:space="preserve">6 nm  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-15-04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604ft                                                                         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2 n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27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846"/>
        <w:gridCol w:w="2170"/>
        <w:gridCol w:w="95"/>
        <w:gridCol w:w="2012"/>
        <w:gridCol w:w="1908"/>
        <w:gridCol w:w="1164"/>
        <w:gridCol w:w="1242"/>
        <w:gridCol w:w="1246"/>
      </w:tblGrid>
      <w:tr>
        <w:trPr>
          <w:trHeight w:val="278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Hawk Flight 15-5 Westbound – Leg 5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8:48 p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1:23p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25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-12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121deg 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8500ft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.-604ft 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. Lou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STL)</w:t>
              <w:br/>
              <w:t>Missouri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sas Ci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KC)</w:t>
              <w:br/>
              <w:t>Missouri, USA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ix01 [RELEY]  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ix02 [SPUDZ]  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ORISTELL [FTZ] VOR : 110.80  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COLUMBIA [COU] VOR : 110.20   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VIERTEL (BOONVILLE) [VER] NDB :  347.0 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MARSHALL [PUR] NDB :  371.0  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NAPOLEON [ANX]  VOR : 114.00 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MK [MK]  NDB :  344.0 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Kansas City Downtown - Rwy 19  Runway heading 188° 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(851 lbs fuel required)                                       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1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9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7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7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5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8°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-15-05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758ft                                                                         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1 n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27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846"/>
        <w:gridCol w:w="2170"/>
        <w:gridCol w:w="95"/>
        <w:gridCol w:w="2012"/>
        <w:gridCol w:w="1908"/>
        <w:gridCol w:w="1164"/>
        <w:gridCol w:w="1242"/>
        <w:gridCol w:w="1246"/>
      </w:tblGrid>
      <w:tr>
        <w:trPr>
          <w:trHeight w:val="278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Hawk Flight 15-5 Westbound – Leg 6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11:48 p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3:38am M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1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187deg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- 10,500f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- 758ft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:   </w:t>
            </w:r>
            <w:r>
              <w:rPr>
                <w:sz w:val="24"/>
              </w:rPr>
              <w:t>Kansas City [KMKC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issouri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buquerqu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BQ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Mexico, USA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Q [GQ] NDB :  517.0 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JOHNSON CO. (OLATHE) [OJC] VOR : 113.00   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EMPORIA [EMP] VOR : 112.8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WICHITA [ICT] VOR :113.80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NTHONY [ANY] VOR : 112.90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: GAGE [GAG] VOR : 115.60…………………………………………………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: PANHANDLE [PNH] VOR : 116.60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TUCUMCARI [TCC] VOR : 113.60 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NTON CHICO [ACH] VOR : 117.80 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OTTO [OTO] VOR : 114.00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ISLETA (ALBUQUERQUE) [ILT] NDB :  247.0 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01……………………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Albuquerque - Rwy 3   Runway heading 34°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(2631 lbs fuel required)                                      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0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0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4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3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2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3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n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 nm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3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0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-15-06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5354ft                                                                        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67 n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4:09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846"/>
        <w:gridCol w:w="2170"/>
        <w:gridCol w:w="95"/>
        <w:gridCol w:w="2012"/>
        <w:gridCol w:w="1908"/>
        <w:gridCol w:w="1164"/>
        <w:gridCol w:w="1242"/>
        <w:gridCol w:w="1246"/>
      </w:tblGrid>
      <w:tr>
        <w:trPr>
          <w:trHeight w:val="278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Hawk Flight 15-5 Westbound – Leg 7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3:53 am M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7:04am P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33deg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-10,500f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t Elev.-5354ft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buquerqu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BQ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Mexico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Angel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BU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ornia, USA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01……………………………………………………………………………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LBUQUERQUE [ABQ] VOR 113.20 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ZUNI [ZUN] VOR : 113.40 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WINSLOW [INW] VOR : 112.6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LAGSTAFF [FLG] VOR : 108.20 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KINGMAN [IGM] VOR : 108.8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OFFS [GFS] VOR : 114.40 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DAGGETT [DAG] VOR : 113.2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ARADISE (ONTARIO) [PDZ] VOR : 112.20 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ANTA MONICA [SMO] VOR : 110.80  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VAN NUYS [VNY]  VOR : 113.10   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UR (UR) NDB 253.0 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Burbank-Glendale-Pasadena - Rwy 8   Runway heading 77° 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2447 lbs fuel required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7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6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2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1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9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8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7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n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4 nm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4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4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0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light No. TWA-15-07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778ft                                                                         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644 n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3:59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08" w:right="1008" w:gutter="0" w:header="720" w:top="1080" w:footer="0" w:bottom="10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t>DC-3 Airways. When Flying was Fun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6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entury Schoolbook" w:hAnsi="Century Schoolbook" w:cs="Century Schoolbook"/>
      <w:sz w:val="22"/>
      <w:szCs w:val="22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2:51:00Z</dcterms:created>
  <dc:creator>J</dc:creator>
  <dc:description/>
  <dc:language>en-US</dc:language>
  <cp:lastModifiedBy>J</cp:lastModifiedBy>
  <dcterms:modified xsi:type="dcterms:W3CDTF">2004-01-05T16:27:00Z</dcterms:modified>
  <cp:revision>105</cp:revision>
  <dc:subject/>
  <dc:title/>
</cp:coreProperties>
</file>